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Главе Красноярского городского поселения Любинского муниципального района Василевскому А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___________земельного участка, размещенным 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______________ земельного участка с кадастровым номером – 55:11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Красноярского городского поселения Любинского муниципального района Омской области, расположенной по адресу: Омская область, Любинский район, рп. Красный Яр, ул. Первомайская, д. 12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34:00Z</dcterms:created>
  <dc:creator>Admin</dc:creator>
  <dc:description/>
  <dc:language>en-US</dc:language>
  <cp:lastModifiedBy>Zakupki</cp:lastModifiedBy>
  <cp:lastPrinted>2022-07-27T09:48:00Z</cp:lastPrinted>
  <dcterms:modified xsi:type="dcterms:W3CDTF">2023-10-23T09:34:00Z</dcterms:modified>
  <cp:revision>2</cp:revision>
  <dc:subject/>
  <dc:title/>
</cp:coreProperties>
</file>