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 КРАСНОЯРСКОГО  ГОРОД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3 июня 2024 года</w:t>
        <w:tab/>
        <w:t>№ 175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Красный Я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  <w:r>
        <w:rPr>
          <w:color w:val="000000"/>
          <w:sz w:val="26"/>
          <w:szCs w:val="26"/>
        </w:rPr>
        <w:t>открытого аукциона по продаже земельного участ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соответствии с пунктом 1 статьи 39.3, статьей 39.12 Земельного кодекса Российской Федерации, руководствуясь Уставом Красноярского городского поселения», Администрация Красноярского городского поселения Любинского муниципального района Омской области, 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 Провести </w:t>
      </w:r>
      <w:r>
        <w:rPr>
          <w:sz w:val="26"/>
          <w:szCs w:val="26"/>
        </w:rPr>
        <w:t>открытый аукцион по составу участников и по форме подачи предложений о цене земельного участка</w:t>
      </w:r>
      <w:r>
        <w:rPr>
          <w:color w:val="000000"/>
          <w:sz w:val="26"/>
          <w:szCs w:val="26"/>
        </w:rPr>
        <w:t xml:space="preserve">, из земель населенных пунктов, разрешенное использование: </w:t>
      </w:r>
      <w:r>
        <w:rPr>
          <w:sz w:val="26"/>
          <w:szCs w:val="26"/>
        </w:rPr>
        <w:t>для индивидуального жилищного строительства, кадастровый номер 55:11:020305:234, площадью 1395 кв.м., местоположение: Омская область, Любинский район, р.п. Красный Яр, ул. Тарская. Согласно отчету об оценке рыночной стоимости объекта недвижимости № 76/11/23 от 17.11.2023 года начальная стоимость составляет 279000,0 (Двести семьдесят девять тысяч) рублей 00 копеек, задаток в размере составляет (100% от начальной стоимости) 279000,0 (Двести семьдесят девять тысяч) рублей 00 копеек, шаг аукциона в размере составляет (3% от начальной стоимости) 8370,0 (Восемь тысяч триста семьдесят) рублей 00 копее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состав комиссии по проведению аукциона (согласно приложению №1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3. Специалисту в сфере закупок Администрации Красноярского городского поселения (Чхуну В.Ю.) опубликовать настоящее постановление и извещение о проведении открытого аукциона в газете "Красноярский муниципальный вестник", разместить на официальном сайте Красноярского городского поселения Любинского муниципального района Омской области </w:t>
      </w:r>
      <w:r>
        <w:rPr>
          <w:color w:val="000000"/>
          <w:sz w:val="22"/>
          <w:szCs w:val="22"/>
        </w:rPr>
        <w:t xml:space="preserve">https://krasnoyarskoe-lyubinskij-r52.gosweb.gosuslugi.ru/deyatelnost/napravleniya-deyatelnosti/organicheniya/ </w:t>
      </w:r>
      <w:r>
        <w:rPr>
          <w:color w:val="000000"/>
          <w:sz w:val="26"/>
          <w:szCs w:val="26"/>
        </w:rPr>
        <w:t xml:space="preserve">и на официальном сайте Российской Федерации для размещения информации о проведении торгов </w:t>
      </w:r>
      <w:r>
        <w:rPr>
          <w:color w:val="000000"/>
          <w:sz w:val="26"/>
          <w:szCs w:val="26"/>
          <w:lang w:val="en-US"/>
        </w:rPr>
        <w:t>tor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информационно-коммуникационной сети "Интернет", а также на официальном сайте оператора электронной площадки www.rts-tender.ru, в сроки, установленные законом, организовать работу по приему документов и предоставлению информации претендентам на участие в аукционе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</w:t>
      </w:r>
      <w:r>
        <w:rPr>
          <w:sz w:val="26"/>
          <w:szCs w:val="26"/>
        </w:rPr>
        <w:t xml:space="preserve"> оставляю за соб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  <w:t>Глава Красноярского городского поселения                                            А.В. Василевский</w:t>
      </w:r>
      <w:r>
        <w:br w:type="page"/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Style15"/>
        <w:ind w:left="6257" w:hanging="625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ind w:left="6257" w:hanging="14"/>
        <w:rPr/>
      </w:pPr>
      <w:r>
        <w:rPr>
          <w:sz w:val="24"/>
          <w:szCs w:val="24"/>
        </w:rPr>
        <w:t>Красноярского городского поселения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№ </w:t>
      </w:r>
      <w:r>
        <w:rPr>
          <w:sz w:val="24"/>
          <w:szCs w:val="24"/>
        </w:rPr>
        <w:t>175-п от 03 июн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Соста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комиссии по проведению аукци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хун Владислав Юрьевич – специалист в сфере закупок Администрации Красноярского городского поселения, председател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иселева Наталья Витальевна     –  инспектор по основной деятельности </w:t>
      </w:r>
    </w:p>
    <w:p>
      <w:pPr>
        <w:pStyle w:val="Normal"/>
        <w:shd w:fill="FFFFFF" w:val="clear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дминистрации Красноярского городского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еления,  секретар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hd w:fill="FFFFFF" w:val="clear"/>
        <w:ind w:left="5301" w:hanging="51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Финкенфус Вера Николаевна – инспектор по земельным и имущественным вопросам Администрации Красноярского городского поселения;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Машинская Юлия Владимировна – ведущий специалист Администрации Краснояр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евякина Наталья Петровна – главный специалист Администрации Красноярского городского поселения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35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21:00Z</dcterms:created>
  <dc:creator>1</dc:creator>
  <dc:description/>
  <cp:keywords/>
  <dc:language>en-US</dc:language>
  <cp:lastModifiedBy>Zakupki</cp:lastModifiedBy>
  <cp:lastPrinted>2016-05-11T09:39:00Z</cp:lastPrinted>
  <dcterms:modified xsi:type="dcterms:W3CDTF">2024-06-03T09:04:00Z</dcterms:modified>
  <cp:revision>83</cp:revision>
  <dc:subject/>
  <dc:title>Любинский муниципальный район</dc:title>
</cp:coreProperties>
</file>