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-____/202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ЛИ – ПРОДАЖИ ЗЕМЕЛЬНОГО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.п. Красный Яр Любинского района Омской области</w:t>
        <w:tab/>
        <w:tab/>
        <w:t xml:space="preserve">   «____» __________  2024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оярского городского поселения Любинского муниципального района Омской области, от имени муниципального образования "Красноярское городское поселение Любинского муниципального района Омской области", в лице Главы Красноярского городского поселения Василевского Александра Викторо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именуемый в дальнейшем «Продавец» с одной стороны и ____________________________ в лице ______________, действующего на основании ________ именуемое в дальнейшем  "Покупатель" с другой стороны, совместно именуемые "Стороны"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№ ___ ___________________ от ___________ 2024 года, Продавец обязуется передать в собственность, а Покупатель принять в собственность и оплатить по цене и на условиях настоящего договора земельного участка, с кадастровым номером __________________ из земель _______________,  _____________________________________________________________. Местоположение: _______________________________________________________________., разрешенное использование: ____________.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2. Договор вступает в силу с даты его государственной регистрации в Любинском отделе Управления Росреестра по Омской области.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Продавец ставит в известность Покупателя о существующих ограничениях (обременениях) земельного участка: ограничения прав на земельный участок, предусмотренные статьями 56, 56.1 Земельного кодекса Российской Федер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та по Договор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Цена   Участка   составляет  ________________ (________________)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. Покупатель оплачивает цену Участка (пункт 2.1 Договора) в  момент  заключения 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 Оплата производится в рублях. Оплата осуществляется Покупателем путем перечисления денежных средств на счет Продав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ФК по Омской области (Администрация Красноярского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платежа: 031006430000000152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КС: 401028102453700000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ОТДЕЛЕНИЕ ОМСК БАНКА РОССИИ//УФК по Омской области г. Омск</w:t>
      </w:r>
    </w:p>
    <w:p>
      <w:pPr>
        <w:pStyle w:val="Normal"/>
        <w:jc w:val="both"/>
        <w:rPr/>
      </w:pPr>
      <w:r>
        <w:rPr>
          <w:sz w:val="24"/>
          <w:szCs w:val="24"/>
        </w:rPr>
        <w:t>БИК: 015209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: 618 114 06 013 13 0000 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ОКАТО: 52229557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ОКТМО: 52629157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латежном  документе в поле "Назначение платежа" указывается: покупка земельного участка с кадастровым номером _________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 ограничений прав на Участок и сервитуто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2. Предоставлять  информацию о состоянии Участка по запросам  соответствующих органов государственной власти и органов местного самоуправления, создавать необходимые условия  для контроля за   надлежащим   выполнением   условий   Договора  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3. За свой  счет  обеспечить  государственную  регистрацию права  собственности  на  Участок и представить копии документов о государственной регистрации Продавцу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обые условия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 в  письменной  форме  и  подписаны  уполномоченными лиц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 Договор составлен в трех экземплярах, имеющих одинаковую юридическую сил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ый экземпляр  находится  у  Продавца.   Второй   экземпляр находится у Покупателя. Третий экземпляр направляется в Любинский отдел Управления Росреестра по Омской области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4. Приложением к Договору является кадастровый паспорт земельного   участка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и подписи Сторон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:      </w:t>
        <w:tab/>
        <w:t xml:space="preserve">                            Покупа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3300"/>
          <w:sz w:val="24"/>
          <w:szCs w:val="24"/>
        </w:rPr>
        <w:t xml:space="preserve">Администрация Красноярского </w:t>
      </w:r>
    </w:p>
    <w:p>
      <w:pPr>
        <w:pStyle w:val="Normal"/>
        <w:rPr>
          <w:sz w:val="24"/>
          <w:szCs w:val="24"/>
        </w:rPr>
      </w:pPr>
      <w:r>
        <w:rPr>
          <w:color w:val="003300"/>
          <w:sz w:val="24"/>
          <w:szCs w:val="24"/>
        </w:rPr>
        <w:t xml:space="preserve">городского поселения </w:t>
      </w:r>
      <w:r>
        <w:rPr>
          <w:sz w:val="24"/>
          <w:szCs w:val="24"/>
        </w:rPr>
        <w:t xml:space="preserve">Люб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Омской области</w:t>
      </w:r>
    </w:p>
    <w:p>
      <w:pPr>
        <w:pStyle w:val="Normal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Омская обл., Любинский р-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3300"/>
          <w:sz w:val="24"/>
          <w:szCs w:val="24"/>
        </w:rPr>
        <w:t xml:space="preserve">р.п. Красный Яр, ул. Первомайская, 12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3300"/>
          <w:sz w:val="24"/>
          <w:szCs w:val="24"/>
        </w:rPr>
        <w:t xml:space="preserve">ИНН 5519078618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   А.В. Василевский                     ______________ </w:t>
      </w:r>
    </w:p>
    <w:p>
      <w:pPr>
        <w:pStyle w:val="Con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                     </w:t>
      </w:r>
      <w:r>
        <w:rPr>
          <w:rFonts w:cs="Times New Roman" w:ascii="Times New Roman" w:hAnsi="Times New Roman"/>
        </w:rPr>
        <w:t xml:space="preserve">        (подпись)</w:t>
      </w:r>
      <w:r>
        <w:rPr/>
        <w:t xml:space="preserve"> 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р.п. Красный Яр                                                                       "___" ____________ 2024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оярского городского поселения Любинского муниципального района Омской области, от имени муниципального образования "Красноярское городское поселение Любинского муниципального района Омской области", в лице Главы Красноярского городского поселения Василевского Александра Викторо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именуемый в дальнейшем «Продавец» с одной стороны и __________в лице директора ______________, действующего на основании _________, именуемое в дальнейшем "Покупатель" с другой стороны, совместно именуемые "Стороны", заключили настоящий 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"Продавец" передал, а "Покупатель" принял по Акту приема-передачи следующий земельного участка, с кадастровым номером ______________ из земель __________________________________________________________________________. Местоположение: ________________________________________, площадью ________ кв. м., разрешенное использование: для _______________________.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"Покупателя" к "Продавцу" по состоянию передаваемого земельного участка не имеется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трех экземплярах, один из которых хранится в Любинском отделе Управления Росреестра по Омской области, и по одному экземпляру для "Продавца" и "Покупателя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Покупатель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   А.В. Василевский                  ______________ </w:t>
      </w:r>
    </w:p>
    <w:p>
      <w:pPr>
        <w:pStyle w:val="Con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                     </w:t>
      </w:r>
      <w:r>
        <w:rPr>
          <w:rFonts w:cs="Times New Roman" w:ascii="Times New Roman" w:hAnsi="Times New Roman"/>
        </w:rPr>
        <w:t xml:space="preserve">        (подпись)</w:t>
      </w:r>
      <w:r>
        <w:rPr/>
        <w:t xml:space="preserve"> 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50:00Z</dcterms:created>
  <dc:creator>инвин</dc:creator>
  <dc:description/>
  <cp:keywords/>
  <dc:language>en-US</dc:language>
  <cp:lastModifiedBy>Zakupki</cp:lastModifiedBy>
  <cp:lastPrinted>2013-10-23T15:22:00Z</cp:lastPrinted>
  <dcterms:modified xsi:type="dcterms:W3CDTF">2024-02-02T09:50:00Z</dcterms:modified>
  <cp:revision>24</cp:revision>
  <dc:subject/>
  <dc:title>ДОГОВОР № ____</dc:title>
</cp:coreProperties>
</file>