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купли-продажи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03 июня 2024 года № 175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</w:t>
      </w:r>
      <w:r>
        <w:rPr/>
        <w:t>https://krasnoyarskoe-lyubinskij-r52.gosweb.gosuslugi.ru/deyatelnost/napravleniya-deyatelnosti/organicheniya/</w:t>
      </w:r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3.06.2024 года</w:t>
      </w:r>
      <w:r>
        <w:rPr>
          <w:color w:val="000000"/>
          <w:sz w:val="24"/>
          <w:szCs w:val="24"/>
        </w:rPr>
        <w:t xml:space="preserve"> с 13 час 3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3.07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05.07.2024 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8</w:t>
      </w:r>
      <w:r>
        <w:rPr>
          <w:color w:val="000000"/>
          <w:sz w:val="24"/>
          <w:szCs w:val="24"/>
          <w:u w:val="single"/>
        </w:rPr>
        <w:t>.07.2024 года</w:t>
      </w:r>
      <w:r>
        <w:rPr>
          <w:color w:val="000000"/>
          <w:sz w:val="24"/>
          <w:szCs w:val="24"/>
        </w:rPr>
        <w:t xml:space="preserve"> в 08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муниципальная собственность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 xml:space="preserve">Земельный участок, из земель населенных пунктов, разрешенное использование: для индивидуального жилищного строительства, кадастровый номер 55:11:020305:234, площадью 1395 кв.м., местоположение: Омская область, Любинский район, р.п. Красный Яр, ул. Тарская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об оценке рыночной стоимости объекта недвижимости № 76/11/23 от 17.11.2023 года начальная стоимость составляет 279000,0 (Двести семьдесят девять тысяч) рублей 00 копеек, задаток в размере составляет (100% от начальной стоимости) 279000,0 (Двести семьдесят девять тысяч) рублей 00 копеек, шаг аукциона в размере составляет (3% от начальной стоимости) 8370,0 (Восемь тысяч триста семьдесят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 xml:space="preserve">Технические условия: </w:t>
      </w:r>
      <w:r>
        <w:rPr/>
        <w:t>имеютс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продаже земельного участка 55 11 020305 234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купли-продажи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купли-продажи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6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6-03T10:20:00Z</dcterms:modified>
  <cp:revision>18</cp:revision>
  <dc:subject/>
  <dc:title>Приложение № 1</dc:title>
</cp:coreProperties>
</file>