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О ПРОВЕДЕНИИ ОТКРЫТОГО АУКЦИОНА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4"/>
          <w:lang w:val="ru-RU"/>
        </w:rPr>
        <w:t>купли-продажи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Красноярского городского поселен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Красноярского городского поселения Любинского муниципального района Омской области, </w:t>
      </w:r>
      <w:r>
        <w:rPr>
          <w:sz w:val="24"/>
          <w:szCs w:val="24"/>
        </w:rPr>
        <w:t>Постановление Администрации Красноярского городского поселения от 07 августа 2024 года № 252-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76, Омская область, Любинский район, р.п. Красный Яр, ул. Первомайская, д. 1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Чхун Владислав Юрьевич тел.  8 (38175) 2-86-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газете "Красноярский муниципальный вестник"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Красноярского городского поселения Любинского муниципального района Омской области </w:t>
      </w:r>
      <w:r>
        <w:rPr/>
        <w:t>https://krasnoyarskoe-lyubinskij-r52.gosweb.gosuslugi.ru/deyatelnost/napravleniya-deyatelnosti/organicheniya/</w:t>
      </w:r>
      <w:r>
        <w:rPr>
          <w:sz w:val="24"/>
          <w:szCs w:val="24"/>
        </w:rPr>
        <w:t xml:space="preserve">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5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купли-продажи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11.09.2024 года</w:t>
      </w:r>
      <w:r>
        <w:rPr>
          <w:color w:val="000000"/>
          <w:sz w:val="24"/>
          <w:szCs w:val="24"/>
        </w:rPr>
        <w:t xml:space="preserve"> с 13 час 0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9.10.2024 года</w:t>
      </w:r>
      <w:r>
        <w:rPr>
          <w:color w:val="000000"/>
          <w:sz w:val="24"/>
          <w:szCs w:val="24"/>
        </w:rPr>
        <w:t xml:space="preserve"> в 20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color w:val="000000"/>
          <w:sz w:val="24"/>
          <w:szCs w:val="24"/>
          <w:u w:val="single"/>
        </w:rPr>
        <w:t>11.10.2024 года</w:t>
      </w:r>
      <w:r>
        <w:rPr>
          <w:color w:val="000000"/>
          <w:sz w:val="24"/>
          <w:szCs w:val="24"/>
        </w:rPr>
        <w:t xml:space="preserve"> в 12 час 0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14</w:t>
      </w:r>
      <w:r>
        <w:rPr>
          <w:color w:val="000000"/>
          <w:sz w:val="24"/>
          <w:szCs w:val="24"/>
          <w:u w:val="single"/>
        </w:rPr>
        <w:t>.10.2024 года</w:t>
      </w:r>
      <w:r>
        <w:rPr>
          <w:color w:val="000000"/>
          <w:sz w:val="24"/>
          <w:szCs w:val="24"/>
        </w:rPr>
        <w:t xml:space="preserve"> в 07 час 00 мин. по московскому времени, 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купли-продажи земельного участка, государственная собственность на который не разграничена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.</w:t>
      </w:r>
      <w:r>
        <w:rPr/>
        <w:t xml:space="preserve"> 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>Земельный участок, из земель населенных пунктов, с кадастровым номером 55:11:020313:195, находящийся по адресу: 646176, Омская область, Любинский район, рп. Красный Яр, ул. Пионерская, вид разрешенного использования: для ведения личного подсобного хозяйства (приусадебный земельный участок), общей площадью 476 кв. м.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>Согласно отчету об оценке рыночной стоимости объекта недвижимости № 29/07/24 от 31.07.2024 года начальная стоимость составляет 120000 (Сто двадцать тысяч) рублей 00 копеек, задаток в размере составляет (100% от начальной стоимости) 120000 (Сто двадцать тысяч) рублей 00 копеек, шаг аукциона в размере составляет (3% от начальной стоимости) 3600,0 (Три тысячи шестьсот) рублей 00 копеек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Максимально допустимые параметры разрешенного строительства объекта капитального строительства:</w:t>
      </w:r>
      <w:r>
        <w:rPr/>
        <w:t xml:space="preserve"> установлены в соответствии с утвержденными правилами землепользования и застройки Красноярского городского поселения, утвержденные постановлением Администрации Красноярского городского поселения Любинского муниципального района Омской области № 221-п от 29.09.2022 г.</w:t>
      </w:r>
    </w:p>
    <w:p>
      <w:pPr>
        <w:pStyle w:val="Western"/>
        <w:spacing w:before="0" w:after="0"/>
        <w:jc w:val="both"/>
        <w:rPr>
          <w:b/>
          <w:b/>
        </w:rPr>
      </w:pPr>
      <w:r>
        <w:rPr>
          <w:b/>
        </w:rPr>
        <w:t xml:space="preserve">Технические условия: </w:t>
      </w:r>
      <w:r>
        <w:rPr/>
        <w:t>имеются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Обременения земельного участка</w:t>
      </w:r>
      <w:r>
        <w:rPr>
          <w:bCs/>
        </w:rPr>
        <w:t>: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Style31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с необходимо пройти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8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6.1. Для участия в аукционе устанавливается требование о внесении задатка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6.2.</w:t>
      </w:r>
      <w:r>
        <w:rPr>
          <w:rStyle w:val="Fontstyle21"/>
          <w:sz w:val="24"/>
          <w:szCs w:val="24"/>
        </w:rPr>
        <w:t xml:space="preserve"> </w:t>
      </w:r>
      <w:r>
        <w:rPr>
          <w:rStyle w:val="Fontstyle21"/>
          <w:b w:val="false"/>
          <w:sz w:val="24"/>
          <w:szCs w:val="24"/>
        </w:rPr>
        <w:t xml:space="preserve">Задаток вносится в валюте Российской Федерации одним платежом на счет Заказчика.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Администрация Красноярского городского поселения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УФК по Омской области (Администрация Красноярского городского поселения (Администрация Красноярского городского поселения))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Администратор: ИНН 5519078618   КПП 551901001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омер счета получателя платежа: 0323264352629157520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аименование банка: ОТДЕЛЕНИЕ ОМСК БАНКА РОССИИ// УФК по Омской области г. Омск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БИК: 015209001    Л/С 0552302767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ЕКС 40102810245370000044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Наименование платежа: 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задаток для участия в аукционе по продаже земельного участка 55 11 020313 195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ОКТМО 52629157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КБК 0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6.3. Срок возвращения задатка: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в течение 3-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для лиц, являющихся победителями аукциона, сумма задатка засчитывается в счет оплаты земельного участка по договору купли-продажи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Заключение договора </w:t>
      </w:r>
      <w:r>
        <w:rPr>
          <w:rStyle w:val="Fontstyle01"/>
          <w:b/>
        </w:rPr>
        <w:t>купли-продажи</w:t>
      </w:r>
      <w:r>
        <w:rPr>
          <w:rStyle w:val="Fontstyle01"/>
        </w:rPr>
        <w:t xml:space="preserve"> </w:t>
      </w:r>
      <w:r>
        <w:rPr>
          <w:b/>
          <w:sz w:val="24"/>
          <w:szCs w:val="24"/>
        </w:rPr>
        <w:t>земельного участка 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купли-продажи земельного участка (Приложение 3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купли-продажи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купли-продажи земельного участка направляется подписанный проект договора купли-продажи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купли-продажи земельного участка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sectPr>
      <w:footerReference w:type="default" r:id="rId9"/>
      <w:footerReference w:type="first" r:id="rId10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Arial Unicode MS" w:hAnsi="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36:00Z</dcterms:created>
  <dc:creator>Степанова</dc:creator>
  <dc:description/>
  <cp:keywords/>
  <dc:language>en-US</dc:language>
  <cp:lastModifiedBy>Zakupki</cp:lastModifiedBy>
  <cp:lastPrinted>2023-04-05T17:07:00Z</cp:lastPrinted>
  <dcterms:modified xsi:type="dcterms:W3CDTF">2024-09-11T09:44:00Z</dcterms:modified>
  <cp:revision>27</cp:revision>
  <dc:subject/>
  <dc:title>Приложение № 1</dc:title>
</cp:coreProperties>
</file>