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7 августа 2024 года</w:t>
        <w:tab/>
        <w:t>№ 253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унктом 1 статьи 39.3, статьей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составу участников и по форме подачи предложений о цене земельного участка</w:t>
      </w:r>
      <w:r>
        <w:rPr>
          <w:color w:val="000000"/>
          <w:sz w:val="26"/>
          <w:szCs w:val="26"/>
        </w:rPr>
        <w:t>, из земель населенных пунктов, с кадастровым номером 55:11:020313:196, находящийся по адресу: 646176, Омская область, Любинский район, рп. Красный Яр, ул. Пионерская, вид разрешенного использования: для ведения личного подсобного хозяйства (приусадебный земельный участок), общей площадью 465 кв. м.</w:t>
      </w:r>
      <w:r>
        <w:rPr>
          <w:sz w:val="26"/>
          <w:szCs w:val="26"/>
        </w:rPr>
        <w:t xml:space="preserve"> Согласно отчету об оценке рыночной стоимости объекта недвижимости № 30/07/24 от 31.07.2024 года начальная стоимость составляет 117000 (Сто семнадцать тысяч) рублей 00 копеек, задаток в размере составляет (100% от начальной стоимости) 117000 (Сто семнадцать тысяч) рублей 00 копеек, шаг аукциона в размере составляет (3% от начальной стоимости) 3510,0 (Три тысячи пятьсот десять) рублей 00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2"/>
          <w:szCs w:val="22"/>
        </w:rPr>
        <w:t xml:space="preserve">https://krasnoyarskoe-lyubinskij-r52.gosweb.gosuslugi.ru/deyatelnost/napravleniya-deyatelnosti/organicheniya/ </w:t>
      </w:r>
      <w:r>
        <w:rPr>
          <w:color w:val="000000"/>
          <w:sz w:val="26"/>
          <w:szCs w:val="26"/>
        </w:rPr>
        <w:t xml:space="preserve">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</w:rPr>
        <w:t>253-п от 07 августа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4-08-07T10:45:00Z</dcterms:modified>
  <cp:revision>90</cp:revision>
  <dc:subject/>
  <dc:title>Любинский муниципальный район</dc:title>
</cp:coreProperties>
</file>