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купли-продажи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7 августа 2024 года № 252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</w:t>
      </w:r>
      <w:r>
        <w:rPr/>
        <w:t>https://krasnoyarskoe-lyubinskij-r52.gosweb.gosuslugi.ru/deyatelnost/napravleniya-deyatelnosti/organicheniya/</w:t>
      </w:r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7.08.2024 года</w:t>
      </w:r>
      <w:r>
        <w:rPr>
          <w:color w:val="000000"/>
          <w:sz w:val="24"/>
          <w:szCs w:val="24"/>
        </w:rPr>
        <w:t xml:space="preserve"> с 14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4.09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06.09.2024 года</w:t>
      </w:r>
      <w:r>
        <w:rPr>
          <w:color w:val="000000"/>
          <w:sz w:val="24"/>
          <w:szCs w:val="24"/>
        </w:rPr>
        <w:t xml:space="preserve"> в 13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9</w:t>
      </w:r>
      <w:r>
        <w:rPr>
          <w:color w:val="000000"/>
          <w:sz w:val="24"/>
          <w:szCs w:val="24"/>
          <w:u w:val="single"/>
        </w:rPr>
        <w:t>.09.2024 года</w:t>
      </w:r>
      <w:r>
        <w:rPr>
          <w:color w:val="000000"/>
          <w:sz w:val="24"/>
          <w:szCs w:val="24"/>
        </w:rPr>
        <w:t xml:space="preserve"> в 07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с кадастровым номером 55:11:020313:195, находящийся по адресу: 646176, Омская область, Любинский район, рп. Красный Яр, ул. Пионерская, вид разрешенного использования: для ведения личного подсобного хозяйства (приусадебный земельный участок), общей площадью 476 кв. м.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об оценке рыночной стоимости объекта недвижимости № 29/07/24 от 31.07.2024 года начальная стоимость составляет 120000 (Сто двадцать тысяч) рублей 00 копеек, задаток в размере составляет (100% от начальной стоимости) 120000 (Сто двадцать тысяч) рублей 00 копеек, шаг аукциона в размере составляет (3% от начальной стоимости) 3600,0 (Три тысячи шестьсо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 xml:space="preserve">Технические условия: </w:t>
      </w:r>
      <w:r>
        <w:rPr/>
        <w:t>имеются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2.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продаже земельного участка 55 11 020313 195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купли-продажи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купли-продажи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6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8-07T10:43:00Z</dcterms:modified>
  <cp:revision>26</cp:revision>
  <dc:subject/>
  <dc:title>Приложение № 1</dc:title>
</cp:coreProperties>
</file>