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ЦИЯ КРАСНОЯРСКОГО ГОРОДСКОГО ПОСЕЛЕНИЯ ЛЮБИНСКОГО МУНИЦИПАЛЬНОГО РАЙОН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969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2.1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969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72.1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31» июля 2024 года № 240-п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 xml:space="preserve">открытого аукциона по продаже права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на заключение договора аренды земельного участк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1 статьи 39.6, статьями 39.11,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 Провести открытый по составу участников и по форме подачи заявок аукцион по продаже прав на заключение договора аренды земельного участка, сроком на 3 года, из земель населенных пунктов, с кадастровым номером 55:11:020206:175, находящийся по адресу: 646176, Омская область, Любинский район, рп. Красный Яр, ул. Первомайская, вид разрешенного использования: малоэтажная многоквартирная жилая застройка, общей площадью 4601 кв. м. Согласно отчету «Об оценке рыночной стоимости годовой арендной платы объекта недвижимости» № 42/06/24 от 18.06.2024 величина ежегодной арендной платы составляет 76000,0 (Семьдесят шесть тысяч) рублей 00 копеек, задаток в размере составляет (20% от начальной стоимости) 15200,0 (Пятнадцать тысяч двести) рублей 00 копеек, шаг аукциона в размере составляет (3% от начальной стоимости) 2280,0 (Две тысячи двести восемьдесят) рублей 00 копеек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4"/>
          <w:szCs w:val="24"/>
        </w:rPr>
        <w:t>https://krasnoyarskoe-lyubinskij-r52.gosweb.gosuslugi.ru/deyatelnost/napravleniya-deyatelnosti/organicheniya/</w:t>
      </w:r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А.В. Василевский</w:t>
      </w:r>
      <w:r>
        <w:br w:type="page"/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0-п от 31 июл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 –  специалист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Шмидт Анна Владимировна – главный специалист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5:00Z</dcterms:created>
  <dc:creator>1</dc:creator>
  <dc:description/>
  <cp:keywords/>
  <dc:language>en-US</dc:language>
  <cp:lastModifiedBy>Zakupki</cp:lastModifiedBy>
  <cp:lastPrinted>2009-06-04T08:53:00Z</cp:lastPrinted>
  <dcterms:modified xsi:type="dcterms:W3CDTF">2024-07-31T11:05:00Z</dcterms:modified>
  <cp:revision>60</cp:revision>
  <dc:subject/>
  <dc:title>Любинский муниципальный район</dc:title>
</cp:coreProperties>
</file>