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4"/>
          <w:lang w:val="ru-RU"/>
        </w:rPr>
        <w:t>аренды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Красноярского городского поселен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Красноярского городского поселения Любинского муниципального района Омской области, </w:t>
      </w:r>
      <w:r>
        <w:rPr>
          <w:sz w:val="24"/>
          <w:szCs w:val="24"/>
        </w:rPr>
        <w:t>Постановление Администрации Красноярского городского поселения от 31 июля 2024 года № 240-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76, Омская область, Любинский район, р.п. Красный Яр, ул. Первомайская, д.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Чхун Владислав Юрьевич тел.  8 (38175) 2-86-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газете "Красноярский муниципальный вестник"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Красноярского городского поселения Любинского муниципального района Омской области https://krasnoyarskoe-lyubinskij-r52.gosweb.gosuslugi.ru/deyatelnost/napravleniya-deyatelnosti/organicheniya/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аренды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31.07.2024 года</w:t>
      </w:r>
      <w:r>
        <w:rPr>
          <w:color w:val="000000"/>
          <w:sz w:val="24"/>
          <w:szCs w:val="24"/>
        </w:rPr>
        <w:t xml:space="preserve"> с 13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8.08.2024 года</w:t>
      </w:r>
      <w:r>
        <w:rPr>
          <w:color w:val="000000"/>
          <w:sz w:val="24"/>
          <w:szCs w:val="24"/>
        </w:rPr>
        <w:t xml:space="preserve"> в 2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30.08.2024 года</w:t>
      </w:r>
      <w:r>
        <w:rPr>
          <w:color w:val="000000"/>
          <w:sz w:val="24"/>
          <w:szCs w:val="24"/>
        </w:rPr>
        <w:t xml:space="preserve"> в 12 час 45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2.09.2024 года</w:t>
      </w:r>
      <w:r>
        <w:rPr>
          <w:color w:val="000000"/>
          <w:sz w:val="24"/>
          <w:szCs w:val="24"/>
        </w:rPr>
        <w:t xml:space="preserve"> в 08 час 00 мин. по московскому времени, 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аренды земельного участка, государственная собственность на который не разграничена, сроком на 3 года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 xml:space="preserve">Земельный участок, из земель населенных пунктов, с кадастровым номером 55:11:020206:175, находящийся по адресу: 646176, Омская область, Любинский район, рп. Красный Яр, ул. Первомайская, вид разрешенного использования: малоэтажная многоквартирная жилая застройка, общей площадью 4601 кв. м.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Согласно отчету «Об оценке рыночной стоимости годовой арендной платы объекта недвижимости» № 42/06/24 от 18.06.2024 величина ежегодной арендной платы составляет 76000,0 (Семьдесят шесть тысяч) рублей 00 копеек, задаток в размере составляет (20% от начальной стоимости) 15200,0 (Пятнадцать тысяч двести) рублей 00 копеек, шаг аукциона в размере составляет (3% от начальной стоимости) 2280,0 (Две тысячи двести восемьдесят) рублей 00 копеек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Обременения земельного участка</w:t>
      </w:r>
      <w:r>
        <w:rPr>
          <w:bCs/>
        </w:rPr>
        <w:t>: ограничения прав на земельный участок, предусмотренные статьей 56 Земельного кодекса Российской Федерации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Максимально допустимые параметры разрешенного строительства объекта капитального строительства:</w:t>
      </w:r>
      <w:r>
        <w:rPr/>
        <w:t xml:space="preserve"> установлены в соответствии с утвержденными правилами землепользования и застройки Красноярского городского поселения, утвержденные постановлением Администрации Красноярского городского поселения Любинского муниципального района Омской области № 221-п от 29.09.2022 г.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  <w:t xml:space="preserve">Технические условия: </w:t>
      </w:r>
      <w:r>
        <w:rPr/>
        <w:t>имеютс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6.1. Для участия в аукционе устанавливается требование о внесении задатк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21"/>
          <w:b w:val="false"/>
          <w:sz w:val="24"/>
          <w:szCs w:val="24"/>
        </w:rPr>
        <w:t xml:space="preserve">Задаток вносится в валюте Российской Федерации одним платежом на счет Заказчика.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Администрация Красноярского городского поселения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УФК по Омской области (Администрация Красноярского городского поселения (Администрация Красноярского городского поселения))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омер счета получателя платежа: 0323264352629157520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аименование банка: ОТДЕЛЕНИЕ ОМСК БАНКА РОССИИ// УФК по Омской области г. Омск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БИК: 015209001    Л/С 0552302767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ЕКС 40102810245370000044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Наименование платежа: 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задаток для участия в аукционе по аренде земельного участка 55 11 020206 175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ОКТМО 52629157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КБК 0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3. Срок возвращения задатка: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в течение 3-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для лиц, являющихся победителями аукциона, сумма задатка засчитывается в счет оплаты земельного участка по договору аренды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ение договора </w:t>
      </w:r>
      <w:r>
        <w:rPr>
          <w:rStyle w:val="Fontstyle01"/>
          <w:b/>
        </w:rPr>
        <w:t>аренды</w:t>
      </w:r>
      <w:r>
        <w:rPr>
          <w:rStyle w:val="Fontstyle01"/>
        </w:rPr>
        <w:t xml:space="preserve"> </w:t>
      </w:r>
      <w:r>
        <w:rPr>
          <w:b/>
          <w:sz w:val="24"/>
          <w:szCs w:val="24"/>
        </w:rPr>
        <w:t>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аренды земельного участка (Приложение 3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 направляется подписанный проект договора аренды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аренды земельного участка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11:00Z</dcterms:created>
  <dc:creator>Степанова</dc:creator>
  <dc:description/>
  <cp:keywords/>
  <dc:language>en-US</dc:language>
  <cp:lastModifiedBy>Zakupki</cp:lastModifiedBy>
  <cp:lastPrinted>2023-04-05T17:07:00Z</cp:lastPrinted>
  <dcterms:modified xsi:type="dcterms:W3CDTF">2024-07-31T14:35:00Z</dcterms:modified>
  <cp:revision>19</cp:revision>
  <dc:subject/>
  <dc:title>Приложение № 1</dc:title>
</cp:coreProperties>
</file>