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ДМИНИСТРАЦИЯ КРАСНОЯРСКОГО ГОРОДСКОГО ПОСЕЛЕНИЯ ЛЮБИНСКОГО МУНИЦИПАЛЬНОГО РАЙОНА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99694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72.1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599694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72.1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 О В Л Е Н И 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24» июля 2024 года № 230-п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.п. Красный Яр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проведении </w:t>
      </w:r>
      <w:r>
        <w:rPr>
          <w:color w:val="000000"/>
          <w:sz w:val="26"/>
          <w:szCs w:val="26"/>
        </w:rPr>
        <w:t xml:space="preserve">открытого аукциона по продаже права </w:t>
      </w:r>
    </w:p>
    <w:p>
      <w:pPr>
        <w:pStyle w:val="Normal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на заключение договора аренды земельного участк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 xml:space="preserve">соответствии с пунктом 1 статьи 39.6, статьями 39.11, 39.12 Земельного кодекса Российской Федерации, руководствуясь Уставом Красноярского городского поселения», Администрация Красноярского городского поселения Любинского муниципального района Омской области,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1. Провести открытый по составу участников и по форме подачи заявок аукцион по продаже прав на заключение договора аренды земельного участка, сроком на 20 лет, из земель населенных пунктов, с кадастровым номером 55:11:020228:24, находящийся по адресу: 646176, Омская область, Любинский район, рп. Красный Яр, ул. Северная, земельный участок 10А, вид разрешенного использования: для ведения личного подсобного хозяйства, общей площадью 755 кв. м. Согласно отчету «Об оценке рыночной стоимости годовой арендной платы объекта недвижимости» № 40/06/24 от 18.06.2024 величина ежегодной арендной платы составляет 12000,0 (Двенадцать тысяч) рублей 00 копеек, задаток в размере составляет (20% от начальной стоимости) 2400,0 (Две тысячи четыреста) рублей 00 копеек, шаг аукциона в размере составляет (3% от начальной стоимости) 360,0 (Триста шестьдесят) рублей 00 копеек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Утвердить состав комиссии по проведению аукциона (согласно приложению №1)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3. Специалисту в сфере закупок администрации Красноярского городского поселения (Чхуну В.Ю.) опубликовать настоящее постановление и извещение о проведении открытого аукциона в газете "Красноярский муниципальный вестник", разместить на официальном сайте Красноярского городского поселения Любинского муниципального района Омской области </w:t>
      </w:r>
      <w:r>
        <w:rPr>
          <w:color w:val="000000"/>
          <w:sz w:val="24"/>
          <w:szCs w:val="24"/>
        </w:rPr>
        <w:t>https://krasnoyarskoe-lyubinskij-r52.gosweb.gosuslugi.ru/deyatelnost/napravleniya-deyatelnosti/organicheniya/</w:t>
      </w:r>
      <w:r>
        <w:rPr>
          <w:color w:val="000000"/>
          <w:sz w:val="26"/>
          <w:szCs w:val="26"/>
        </w:rPr>
        <w:t xml:space="preserve"> и на официальном сайте Российской Федерации для размещения информации о проведении торгов </w:t>
      </w:r>
      <w:r>
        <w:rPr>
          <w:color w:val="000000"/>
          <w:sz w:val="26"/>
          <w:szCs w:val="26"/>
          <w:lang w:val="en-US"/>
        </w:rPr>
        <w:t>tor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v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в информационно-коммуникационной сети "Интернет", а также на официальном сайте оператора электронной площадки www.rts-tender.ru, в сроки, установленные законом, организовать работу по приему документов и предоставлению информации претендентам на участие в аукционе.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4. Контроль за исполнением настоящего постановления</w:t>
      </w:r>
      <w:r>
        <w:rPr>
          <w:sz w:val="26"/>
          <w:szCs w:val="26"/>
        </w:rPr>
        <w:t xml:space="preserve"> оставляю за собой</w:t>
      </w:r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ind w:hanging="0"/>
        <w:rPr>
          <w:sz w:val="26"/>
          <w:szCs w:val="26"/>
        </w:rPr>
      </w:pPr>
      <w:r>
        <w:rPr>
          <w:sz w:val="26"/>
          <w:szCs w:val="26"/>
        </w:rPr>
        <w:t>Глава Красноярского городского поселения                                       А.В. Василевский</w:t>
      </w:r>
      <w:r>
        <w:br w:type="page"/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6257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14"/>
        <w:rPr/>
      </w:pPr>
      <w:r>
        <w:rPr>
          <w:sz w:val="24"/>
          <w:szCs w:val="24"/>
        </w:rPr>
        <w:t>Красноярского городского поселения</w:t>
      </w:r>
    </w:p>
    <w:p>
      <w:pPr>
        <w:pStyle w:val="Style15"/>
        <w:tabs>
          <w:tab w:val="clear" w:pos="708"/>
          <w:tab w:val="left" w:pos="5670" w:leader="none"/>
          <w:tab w:val="left" w:pos="5954" w:leader="none"/>
        </w:tabs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30-п от 24 июля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 xml:space="preserve">Состав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7"/>
          <w:szCs w:val="27"/>
        </w:rPr>
        <w:t>комиссии по проведению аукцио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845" w:hanging="4845"/>
        <w:jc w:val="both"/>
        <w:rPr/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Чхун Владислав Юрьевич – специалист в сфере закупок Администрации Красноярского городского поселения, председател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Киселева Наталья Витальевна      –  специалист по основной деятельности </w:t>
      </w:r>
    </w:p>
    <w:p>
      <w:pPr>
        <w:pStyle w:val="Normal"/>
        <w:shd w:fill="FFFFFF" w:val="clear"/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Администрации Красноярского городского </w:t>
      </w:r>
    </w:p>
    <w:p>
      <w:pPr>
        <w:pStyle w:val="Normal"/>
        <w:shd w:fill="FFFFFF" w:val="clear"/>
        <w:ind w:left="3540" w:firstLine="708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оселения,  секретарь комиссии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shd w:fill="FFFFFF" w:val="clear"/>
        <w:ind w:left="5301" w:hanging="515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Шмидт Анна Владимировна – главный специалист Администрации Красноярского городского поселения;</w:t>
      </w:r>
    </w:p>
    <w:p>
      <w:pPr>
        <w:pStyle w:val="Normal"/>
        <w:shd w:fill="FFFFFF" w:val="clear"/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Машинская Юлия Владимировна – ведущий специалист Администрации Красноярского городского поселения;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ind w:left="4902" w:hanging="47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>Ревякина Наталья Петровна – главный специалист Администрации Красноярского городского поселения.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735" w:gutter="0" w:header="0" w:top="53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ГЯВ"/>
    <w:basedOn w:val="Normal"/>
    <w:qFormat/>
    <w:pPr>
      <w:ind w:firstLine="851"/>
      <w:jc w:val="both"/>
    </w:pPr>
    <w:rPr>
      <w:sz w:val="28"/>
    </w:rPr>
  </w:style>
  <w:style w:type="paragraph" w:styleId="Style16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1440" w:leader="none"/>
      </w:tabs>
      <w:suppressAutoHyphens w:val="true"/>
      <w:spacing w:before="0" w:after="60"/>
      <w:ind w:left="1440" w:hanging="360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5:00Z</dcterms:created>
  <dc:creator>1</dc:creator>
  <dc:description/>
  <cp:keywords/>
  <dc:language>en-US</dc:language>
  <cp:lastModifiedBy>Zakupki</cp:lastModifiedBy>
  <cp:lastPrinted>2009-06-04T08:53:00Z</cp:lastPrinted>
  <dcterms:modified xsi:type="dcterms:W3CDTF">2024-07-26T10:07:00Z</dcterms:modified>
  <cp:revision>62</cp:revision>
  <dc:subject/>
  <dc:title>Любинский муниципальный район</dc:title>
</cp:coreProperties>
</file>