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4» июля 2024 года № 229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20 лет, из земель населенных пунктов, с кадастровым номером 55:11:020228:23, находящийся по адресу: 646176, Омская область, Любинский район, рп. Красный Яр, ул. Северная, земельный участок 10, вид разрешенного использования: для ведения личного подсобного хозяйства, общей площадью 550 кв. м. Согласно отчету «Об оценке рыночной стоимости годовой арендной платы объекта недвижимости» № 41/06/24 от 18.06.2024 величина ежегодной арендной платы составляет 9000,0 (Девять тысяч) рублей 00 копеек, задаток в размере составляет (20% от начальной стоимости) 1800,0 (Одна тысяча восемьсот) рублей 00 копеек, шаг аукциона в размере составляет (3% от начальной стоимости) 270,0 (Двести семьдесят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9-п от 24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7-26T10:05:00Z</dcterms:modified>
  <cp:revision>61</cp:revision>
  <dc:subject/>
  <dc:title>Любинский муниципальный район</dc:title>
</cp:coreProperties>
</file>