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05» июля 2024 года № 212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5 лет, из земель населенных пунктов, с кадастровым номером 55:11:020406:280, находящийся по адресу: 646176, Омская область, Любинский район, рп. Красный Яр, ул. Дорожная, вид разрешенного использования: объекты дорожного сервиса, общей площадью 361 кв. м. Согласно отчету «Об оценке рыночной стоимости годовой арендной платы объекта недвижимости» № 39/06/24 от 18.06.2024 величина ежегодной арендной платы составляет 12000,0 (Двенадцать тысяч) рублей 00 копеек, задаток в размере составляет (20% от начальной стоимости) 2400,0 (Две тысячи четыреста) рублей 00 копеек, шаг аукциона в размере составляет (3% от начальной стоимости) 360,0 (Триста шестьдесят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4"/>
          <w:szCs w:val="24"/>
        </w:rPr>
        <w:t>https://krasnoyarskoe-lyubinskij-r52.gosweb.gosuslugi.ru/deyatelnost/napravleniya-deyatelnosti/organicheniya/</w:t>
      </w:r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12-п от 05 ию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4-07-15T11:26:00Z</dcterms:modified>
  <cp:revision>59</cp:revision>
  <dc:subject/>
  <dc:title>Любинский муниципальный район</dc:title>
</cp:coreProperties>
</file>