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05 июля 2024 года № 212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https://krasnoyarskoe-lyubinskij-r52.gosweb.gosuslugi.ru/deyatelnost/napravleniya-deyatelnosti/organicheniya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5.07.2024 года</w:t>
      </w:r>
      <w:r>
        <w:rPr>
          <w:color w:val="000000"/>
          <w:sz w:val="24"/>
          <w:szCs w:val="24"/>
        </w:rPr>
        <w:t xml:space="preserve"> с 13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14</w:t>
      </w:r>
      <w:r>
        <w:rPr>
          <w:color w:val="000000"/>
          <w:sz w:val="24"/>
          <w:szCs w:val="24"/>
          <w:u w:val="single"/>
        </w:rPr>
        <w:t>.08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16.08.2024 года</w:t>
      </w:r>
      <w:r>
        <w:rPr>
          <w:color w:val="000000"/>
          <w:sz w:val="24"/>
          <w:szCs w:val="24"/>
        </w:rPr>
        <w:t xml:space="preserve"> в 13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9.08.2024 года</w:t>
      </w:r>
      <w:r>
        <w:rPr>
          <w:color w:val="000000"/>
          <w:sz w:val="24"/>
          <w:szCs w:val="24"/>
        </w:rPr>
        <w:t xml:space="preserve"> в 07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5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 xml:space="preserve">Земельный участок, из земель населенных пунктов, с кадастровым номером 55:11:020406:280, находящийся по адресу: 646176, Омская область, Любинский район, рп. Красный Яр, ул. Дорожная, вид разрешенного использования: объекты дорожного сервиса, общей площадью 361 кв. м. 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«Об оценке рыночной стоимости годовой арендной платы объекта недвижимости» № 39/06/24 от 18.06.2024 величина ежегодной арендной платы составляет 12000,0 (Двенадцать тысяч) рублей 00 копеек, задаток в размере составляет (20% от начальной стоимости) 2400,0 (Две тысячи четыреста) рублей 00 копеек, шаг аукциона в размере составляет (3% от начальной стоимости) 360,0 (Триста шестьдеся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406 28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7-15T11:55:00Z</dcterms:modified>
  <cp:revision>17</cp:revision>
  <dc:subject/>
  <dc:title>Приложение № 1</dc:title>
</cp:coreProperties>
</file>