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1 июля 2024 года № 208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organicheniya/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3.07.2024 года</w:t>
      </w:r>
      <w:r>
        <w:rPr>
          <w:color w:val="000000"/>
          <w:sz w:val="24"/>
          <w:szCs w:val="24"/>
        </w:rPr>
        <w:t xml:space="preserve"> с 13 час 3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2.08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05.08.2024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7</w:t>
      </w:r>
      <w:r>
        <w:rPr>
          <w:color w:val="000000"/>
          <w:sz w:val="24"/>
          <w:szCs w:val="24"/>
          <w:u w:val="single"/>
        </w:rPr>
        <w:t>.08.2024 года</w:t>
      </w:r>
      <w:r>
        <w:rPr>
          <w:color w:val="000000"/>
          <w:sz w:val="24"/>
          <w:szCs w:val="24"/>
        </w:rPr>
        <w:t xml:space="preserve"> в 09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разрешенное использование: объекты придорожного сервиса, кадастровый номер 55:11:020406:265, площадью 428 кв.м., местоположение: Омская область, Любинский район, р.п. Красный Яр, ул. Дорожная, д. 3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об оценке рыночной стоимости объекта недвижимости № 46/06/24 от 18.06.2024 года начальная стоимость составляет 97000,0 (Девяносто семь тысяч) рублей 00 копеек, задаток в размере составляет (100% от начальной стоимости) 97000,0 (Девяносто семь тысяч) рублей 00 копеек, шаг аукциона в размере составляет (3% от начальной стоимости) 2910,0 (Две тысячи девятьсот десять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2.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406 265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7-03T11:04:00Z</dcterms:modified>
  <cp:revision>22</cp:revision>
  <dc:subject/>
  <dc:title>Приложение № 1</dc:title>
</cp:coreProperties>
</file>