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Я КРАСНОЯРСКОГО ГОРОДСКОГО ПОСЕЛЕНИЯ ЛЮБИНСКОГО МУНИЦИПАЛЬНОГО РАЙОН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969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2.1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969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72.1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06» июня 2024 года № 183-п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 xml:space="preserve">открытого аукциона по продаже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на заключение договора аренды земельного участ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1 статьи 39.6, статьями 39.11,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 Провести открытый по составу участников и по форме подачи заявок аукцион по продаже прав на заключение договора аренды земельного участка, сроком на 5 лет, из земель населенных пунктов, с кадастровым номером 55:11:020416:192, находящийся по адресу: 646176, Омская область, Любинский район, рп. Красный Яр, ул. Стахановская, д. 61, вид разрешенного использования: для ведения личного подсобного хозяйства, общей площадью 1115 кв. м. Согласно отчету «Об оценке рыночной стоимости годовой арендной платы объекта недвижимости» № 47/05/24 от 27.05.2024 величина ежегодной арендной платы составляет 14000,0 (Четырнадцать тысяч) рублей 00 копеек, задаток в размере составляет (20% от начальной стоимости) 2800,0 (Две тысячи восемьсот) рублей 00 копеек, шаг аукциона в размере составляет (3% от начальной стоимости) 420,0 (Четыреста двадцать) рублей 00 копее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4"/>
          <w:szCs w:val="24"/>
        </w:rPr>
        <w:t>https://krasnoyarskoe-lyubinskij-r52.gosweb.gosuslugi.ru/deyatelnost/napravleniya-deyatelnosti/organicheniya/</w:t>
      </w:r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А.В. Василевский</w:t>
      </w:r>
      <w:r>
        <w:br w:type="page"/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3-п от 06 июн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 –  специалист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1</dc:creator>
  <dc:description/>
  <cp:keywords/>
  <dc:language>en-US</dc:language>
  <cp:lastModifiedBy>Zakupki</cp:lastModifiedBy>
  <cp:lastPrinted>2009-06-04T08:53:00Z</cp:lastPrinted>
  <dcterms:modified xsi:type="dcterms:W3CDTF">2024-06-07T09:19:00Z</dcterms:modified>
  <cp:revision>58</cp:revision>
  <dc:subject/>
  <dc:title>Любинский муниципальный район</dc:title>
</cp:coreProperties>
</file>