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6 июня 2024 года № 182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7.06.2024 года</w:t>
      </w:r>
      <w:r>
        <w:rPr>
          <w:color w:val="000000"/>
          <w:sz w:val="24"/>
          <w:szCs w:val="24"/>
        </w:rPr>
        <w:t xml:space="preserve"> с 13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5.07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8.07.2024 года</w:t>
      </w:r>
      <w:r>
        <w:rPr>
          <w:color w:val="000000"/>
          <w:sz w:val="24"/>
          <w:szCs w:val="24"/>
        </w:rPr>
        <w:t xml:space="preserve"> в 12 час 45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0.07.2024 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5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с кадастровым номером 55:11:020313:206, находящийся по адресу: 646176, Омская область, Любинский район, рп. Красный Яр, ул. Октябрьская, вид разрешенного использования: для индивидуального жилищного строительства, общей площадью 3000 кв. м.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44/05/24 от 27.05.2024 величина ежегодной арендной платы составляет 37000,0 (Тридцать семь тысяч) рублей 00 копеек, задаток в размере составляет (20% от начальной стоимости) 7400,0 (Семь тысяч четыреста) рублей 00 копеек, шаг аукциона в размере составляет (3% от начальной стоимости) 1110,0 (Одна тысяча сто десять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313 206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6-07T09:16:00Z</dcterms:modified>
  <cp:revision>17</cp:revision>
  <dc:subject/>
  <dc:title>Приложение № 1</dc:title>
</cp:coreProperties>
</file>