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АДМИНИСТРАЦИЯ  КРАСНОЯРСКОГО  ГОРОДСК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 О В Л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4 октября 2023 года</w:t>
        <w:tab/>
        <w:t>№ 275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.п. Красный Я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оведении </w:t>
      </w:r>
      <w:r>
        <w:rPr>
          <w:color w:val="000000"/>
          <w:sz w:val="26"/>
          <w:szCs w:val="26"/>
        </w:rPr>
        <w:t>открытого аукциона по продаже земельного участ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соответствии с пунктом 1 статьи 39.3, статьей 39.12 Земельного кодекса Российской Федерации, руководствуясь Уставом Красноярского городского поселения», Администрация Красноярского городского поселения Любинского муниципального района Омской области, 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1. Провести </w:t>
      </w:r>
      <w:r>
        <w:rPr>
          <w:sz w:val="26"/>
          <w:szCs w:val="26"/>
        </w:rPr>
        <w:t>открытый аукцион по составу участников и по форме подачи предложений о цене земельного участка</w:t>
      </w:r>
      <w:r>
        <w:rPr>
          <w:color w:val="000000"/>
          <w:sz w:val="26"/>
          <w:szCs w:val="26"/>
        </w:rPr>
        <w:t xml:space="preserve">, из земель населенных пунктов, разрешенное использование: </w:t>
      </w:r>
      <w:r>
        <w:rPr>
          <w:sz w:val="26"/>
          <w:szCs w:val="26"/>
        </w:rPr>
        <w:t>хранение автотранспорта, кадастровый номер 55:11:020228:355, площадью 147 кв.м., местоположение: Омская область, Любинский район, р.п. Красный Яр, ул. Школьная, вблизи д. 22. Согласно отчету об оценке рыночной стоимости объекта недвижимости № 21/09/23 от 18.09.2023 года начальная стоимость составляет 32000,0 (Тридцать две тысячи) рублей 00 копеек, задаток в размере составляет (20% от начальной стоимости) 6400,0 (Шесть тысяч четыреста) рублей 00 копеек, шаг аукциона в размере составляет (3% от начальной стоимости) 960,0 (Девятьсот шестьдесят) рублей 00 копеек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Утвердить состав комиссии по проведению аукциона (согласно приложению №1)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3. Специалисту в сфере закупок Администрации Красноярского городского поселения (Чхуну В.Ю.) опубликовать настоящее постановление и извещение о проведении открытого аукциона в газете "Красноярский муниципальный вестник", разместить на официальном сайте Красноярского городского поселения Любинского муниципального района Омской области </w:t>
      </w:r>
      <w:hyperlink r:id="rId2">
        <w:r>
          <w:rPr>
            <w:rStyle w:val="InternetLink"/>
            <w:sz w:val="22"/>
            <w:szCs w:val="22"/>
          </w:rPr>
          <w:t>https://krasnoyarskoe-lyubinskij-r52.gosweb.gosuslugi.ru/deyatelnost/napravleniya-deyatelnosti/zemelnye-otnosheniya/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6"/>
          <w:szCs w:val="26"/>
        </w:rPr>
        <w:t xml:space="preserve">и на официальном сайте Российской Федерации для размещения информации о проведении торгов </w:t>
      </w:r>
      <w:r>
        <w:rPr>
          <w:color w:val="000000"/>
          <w:sz w:val="26"/>
          <w:szCs w:val="26"/>
          <w:lang w:val="en-US"/>
        </w:rPr>
        <w:t>torgi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gov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в информационно-коммуникационной сети "Интернет", а также на официальном сайте оператора электронной площадки www.rts-tender.ru, в сроки, установленные законом, организовать работу по приему документов и предоставлению информации претендентам на участие в аукционе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4. Контроль за исполнением настоящего постановления</w:t>
      </w:r>
      <w:r>
        <w:rPr>
          <w:sz w:val="26"/>
          <w:szCs w:val="26"/>
        </w:rPr>
        <w:t xml:space="preserve"> оставляю за собой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5"/>
        <w:ind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5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hanging="0"/>
        <w:rPr>
          <w:sz w:val="26"/>
          <w:szCs w:val="26"/>
        </w:rPr>
      </w:pPr>
      <w:r>
        <w:rPr>
          <w:sz w:val="26"/>
          <w:szCs w:val="26"/>
        </w:rPr>
        <w:t>Глава Красноярского городского поселения                                            А.В. Василевский</w:t>
      </w:r>
      <w:r>
        <w:br w:type="page"/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Style15"/>
        <w:ind w:left="6257" w:hanging="625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Style15"/>
        <w:ind w:left="6257" w:hanging="14"/>
        <w:rPr/>
      </w:pPr>
      <w:r>
        <w:rPr>
          <w:sz w:val="24"/>
          <w:szCs w:val="24"/>
        </w:rPr>
        <w:t>Красноярского городского поселения</w:t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№ </w:t>
      </w:r>
      <w:r>
        <w:rPr>
          <w:sz w:val="24"/>
          <w:szCs w:val="24"/>
        </w:rPr>
        <w:t>275-п от 24 октября 2023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 xml:space="preserve">Состав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>комиссии по проведению аукцио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45" w:leader="none"/>
        </w:tabs>
        <w:ind w:left="4845" w:hanging="484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Чхун Владислав Юрьевич – специалист в сфере закупок Администрации Красноярского городского поселения, председатель комиссии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Киселева Наталья Витальевна     –  инспектор по основной деятельности </w:t>
      </w:r>
    </w:p>
    <w:p>
      <w:pPr>
        <w:pStyle w:val="Normal"/>
        <w:shd w:fill="FFFFFF" w:val="clear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Администрации Красноярского городского </w:t>
      </w:r>
    </w:p>
    <w:p>
      <w:pPr>
        <w:pStyle w:val="Normal"/>
        <w:shd w:fill="FFFFFF" w:val="clear"/>
        <w:ind w:left="3540" w:firstLine="708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селения,  секретарь комиссии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shd w:fill="FFFFFF" w:val="clear"/>
        <w:ind w:left="5301" w:hanging="515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</w:p>
    <w:p>
      <w:pPr>
        <w:pStyle w:val="Normal"/>
        <w:shd w:fill="FFFFFF" w:val="clear"/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Финкенфус Вера Николаевна – инспектор по земельным и имущественным вопросам Администрации Красноярского городского поселения;</w:t>
      </w:r>
    </w:p>
    <w:p>
      <w:pPr>
        <w:pStyle w:val="Normal"/>
        <w:shd w:fill="FFFFFF" w:val="clear"/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Машинская Юлия Владимировна – ведущий специалист Администрации Красноярского городского поселения;</w:t>
      </w:r>
    </w:p>
    <w:p>
      <w:pPr>
        <w:pStyle w:val="Normal"/>
        <w:shd w:fill="FFFFFF" w:val="clear"/>
        <w:tabs>
          <w:tab w:val="clear" w:pos="708"/>
          <w:tab w:val="left" w:pos="4845" w:leader="none"/>
        </w:tabs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Ревякина Наталья Петровна – главный специалист Администрации Красноярского городского поселения.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735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cs="Times New Roman"/>
      <w:b w:val="false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ГЯВ"/>
    <w:basedOn w:val="Normal"/>
    <w:qFormat/>
    <w:pPr>
      <w:ind w:firstLine="851"/>
      <w:jc w:val="both"/>
    </w:pPr>
    <w:rPr>
      <w:sz w:val="28"/>
    </w:rPr>
  </w:style>
  <w:style w:type="paragraph" w:styleId="Style16">
    <w:name w:val="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440" w:leader="none"/>
      </w:tabs>
      <w:suppressAutoHyphens w:val="true"/>
      <w:spacing w:before="0" w:after="60"/>
      <w:ind w:left="1440" w:hanging="360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 w:val="24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asnoyarskoe-lyubinskij-r52.gosweb.gosuslugi.ru/deyatelnost/napravleniya-deyatelnosti/zemelnye-otnosheniya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9:21:00Z</dcterms:created>
  <dc:creator>1</dc:creator>
  <dc:description/>
  <cp:keywords/>
  <dc:language>en-US</dc:language>
  <cp:lastModifiedBy>Zakupki</cp:lastModifiedBy>
  <cp:lastPrinted>2016-05-11T09:39:00Z</cp:lastPrinted>
  <dcterms:modified xsi:type="dcterms:W3CDTF">2023-10-25T10:38:00Z</dcterms:modified>
  <cp:revision>79</cp:revision>
  <dc:subject/>
  <dc:title>Любинский муниципальный район</dc:title>
</cp:coreProperties>
</file>