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 КРАСНОЯРСКОГО  ГОРОД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октября 2023 года</w:t>
        <w:tab/>
        <w:t>№ 274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>открытого аукциона по продаже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пунктом 1 статьи 39.3, статьей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 Провести </w:t>
      </w:r>
      <w:r>
        <w:rPr>
          <w:sz w:val="26"/>
          <w:szCs w:val="26"/>
        </w:rPr>
        <w:t>открытый аукцион по составу участников и по форме подачи предложений о цене земельного участка</w:t>
      </w:r>
      <w:r>
        <w:rPr>
          <w:color w:val="000000"/>
          <w:sz w:val="26"/>
          <w:szCs w:val="26"/>
        </w:rPr>
        <w:t xml:space="preserve">, из земель населенных пунктов, разрешенное использование: </w:t>
      </w:r>
      <w:r>
        <w:rPr>
          <w:sz w:val="26"/>
          <w:szCs w:val="26"/>
        </w:rPr>
        <w:t>хранение автотранспорта, кадастровый номер 55:11:020101:966, площадью 31 кв.м., местоположение: Омская область, Любинский район, р.п. Красный Яр, ул. Первомайская. Согласно отчету об оценке рыночной стоимости объекта недвижимости № 22/09/23 от 18.09.2023 года начальная стоимость составляет 7000,0 (Семь тысяч) рублей 00 копеек, задаток в размере составляет (20% от начальной стоимости) 1400,0 (Одна тысяча четыреста) рублей 00 копеек, шаг аукциона в размере составляет (3% от начальной стоимости) 210,0 (Двести десять) рублей 00 копе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hyperlink r:id="rId2">
        <w:r>
          <w:rPr>
            <w:rStyle w:val="InternetLink"/>
            <w:sz w:val="22"/>
            <w:szCs w:val="22"/>
          </w:rPr>
          <w:t>https://krasnoyarskoe-lyubinskij-r52.gosweb.gosuslugi.ru/deyatelnost/napravleniya-deyatelnosti/zemelnye-otnosheniya/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 xml:space="preserve">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     А.В. Василевский</w:t>
      </w:r>
      <w:r>
        <w:br w:type="page"/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Style15"/>
        <w:ind w:left="6257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ind w:left="6257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sz w:val="24"/>
          <w:szCs w:val="24"/>
        </w:rPr>
        <w:t>274-п от 24 октября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–  инспектор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Финкенфус Вера Николаевна – инспектор по земельным и имущественным вопросам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asnoyarskoe-lyubinskij-r52.gosweb.gosuslugi.ru/deyatelnost/napravleniya-deyatelnosti/zemelnye-otnosheniy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21:00Z</dcterms:created>
  <dc:creator>1</dc:creator>
  <dc:description/>
  <cp:keywords/>
  <dc:language>en-US</dc:language>
  <cp:lastModifiedBy>Zakupki</cp:lastModifiedBy>
  <cp:lastPrinted>2016-05-11T09:39:00Z</cp:lastPrinted>
  <dcterms:modified xsi:type="dcterms:W3CDTF">2023-10-25T10:33:00Z</dcterms:modified>
  <cp:revision>78</cp:revision>
  <dc:subject/>
  <dc:title>Любинский муниципальный район</dc:title>
</cp:coreProperties>
</file>