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color w:val="424242"/>
          <w:sz w:val="22"/>
          <w:szCs w:val="22"/>
        </w:rPr>
      </w:pPr>
      <w:r>
        <w:rPr>
          <w:bCs/>
          <w:i/>
          <w:color w:val="424242"/>
          <w:sz w:val="22"/>
          <w:szCs w:val="22"/>
        </w:rPr>
        <w:t xml:space="preserve">Приложение № 1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/>
      </w:pPr>
      <w:r>
        <w:rPr>
          <w:i/>
          <w:sz w:val="22"/>
          <w:szCs w:val="22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юридического лица на участие в аукционе по заключению договора аренды 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.Полное наименование юридического лица: 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2. Фамилия, имя, отчество руководителя или представителя: _______________________  ____________________________________________________________________________ ,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и в интересах 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Идентификационный номер налогоплательщика:        ____________________________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4. Адрес фактического нахождения юридического лица 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: ____________ Населенный пункт: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Улица: __________________________________ Дом: __________ Корпус: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: ___________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Изучив информационное сообщение, заявляем о своем согласии принять участие в аукционе по </w:t>
      </w:r>
      <w:r>
        <w:rPr>
          <w:rFonts w:cs="Times New Roman" w:ascii="Times New Roman" w:hAnsi="Times New Roman"/>
          <w:sz w:val="22"/>
          <w:szCs w:val="22"/>
        </w:rPr>
        <w:t>заключению договора аренды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, находящегося в государственной собственности до разграничения, из земель ___________________________ 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_________, площадью______ кв. м., для использования в целях ___________________________________(разрешенное использование земельного участка),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е которого установлено: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(далее –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лучае победы на аукционе принимаем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дписать с организатором аукциона протокол о результатах аукциона в день проведения торгов и заключить договор аренды земельного участка в течение тридцати дней со дня направления проекта договора аренды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о подписа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ежегодно оплачивать стоимость аренды земельного участка, определенную протоколом о результатах аукциона по аренде земельного участка, согласно условиям договор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арантируем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Реквизиты счета для возврата задатка :___________________________________________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9. С условиями аукциона  ознакомлен(а), согласен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 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(ФИО)</w:t>
        <w:tab/>
        <w:t xml:space="preserve">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__" _______________ г. 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П.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организатором аукциона: "____" _______________ 202__года. 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_____ час. _______мин., зарегистрирована в журнале за номером __________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                       _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7071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 уполномоченного лица организатора торгов)</w:t>
        <w:tab/>
        <w:t>(подпись)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color w:val="424242"/>
          <w:sz w:val="24"/>
          <w:szCs w:val="24"/>
        </w:rPr>
      </w:pPr>
      <w:r>
        <w:rPr>
          <w:bCs/>
          <w:i/>
          <w:color w:val="424242"/>
          <w:sz w:val="24"/>
          <w:szCs w:val="24"/>
        </w:rPr>
        <w:t xml:space="preserve">Приложение № 2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4"/>
          <w:szCs w:val="24"/>
        </w:rPr>
        <w:t xml:space="preserve">по проведению аукци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физического лица на участие в аукционе по заключению договора аренды 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Фамилия, имя, отчество заявителя: _____________________________________________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2. Фамилия, имя, отчество представителя  физического лица: _______________________  ____________________________________________________________________________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действующий на основании ___________________________________________________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и в интересах ________________________________________________________________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Дата рождения заявителя: 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4. Паспортные данные заявителя: серия __________, № ____________________________ </w:t>
      </w:r>
    </w:p>
    <w:p>
      <w:pPr>
        <w:pStyle w:val="Normal"/>
        <w:ind w:left="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огда выдан _____________________ , кем выдан _________________________________    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>5. Свидетельство  о государственной регистрации в качестве  индивидуального предпринимателя ( в случае когда заявитель является индивидуальным предпринимателем) серия _________________, № _________________________________________________ ,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___________________________, кем выдан ____________________________________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6. Адрес регистрации по месту жительства (пребывания)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: ____________ Населенный пункт: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а: __________________________________ Дом: __________ Корпус: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вартира: ________ Телефон: ___________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Индентификационный номер налогоплательщика: _______________________________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Изучив информационное сообщение, заявляю о своем согласии принять участие в аукционе по </w:t>
      </w:r>
      <w:r>
        <w:rPr>
          <w:rFonts w:cs="Times New Roman" w:ascii="Times New Roman" w:hAnsi="Times New Roman"/>
          <w:sz w:val="22"/>
          <w:szCs w:val="22"/>
        </w:rPr>
        <w:t>заключению договора аренды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, находящегося в государственной собственности, из земель ___________________________ 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__________________________, площадью__________ кв. м., для использования в целях ___________________________________(разрешенное использование земельного участка),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е которого установлено: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(далее –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победы на аукционе принимаю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дписать с организатором аукциона протокол о результатах аукциона в день проведения торгов и заключить договор аренды земельного участка в течение тридцати дней со дня направления проекта договора аренды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о подписа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торгов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ежегодно оплачивать стоимость аренды земельного  участка, определенной протоколом о результатах аукциона по аренд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арантирую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Реквизиты счета для возврата задатка :__________________________________________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12. С условиями аукциона ознакомлен (а), согласен 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 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(ФИО)</w:t>
        <w:tab/>
        <w:t xml:space="preserve">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"____" ______________202__ год. 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организатором торгов: "____" _______________ г. 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_____ час. _______мин., зарегистрирована в журнале за номером __________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                       _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7071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 уполномоченного лица организатора торгов)</w:t>
        <w:tab/>
        <w:t>(подпись)</w:t>
      </w:r>
    </w:p>
    <w:sectPr>
      <w:type w:val="nextPage"/>
      <w:pgSz w:w="11906" w:h="16838"/>
      <w:pgMar w:left="1191" w:right="1107" w:gutter="0" w:header="0" w:top="679" w:footer="0" w:bottom="36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22:00Z</dcterms:created>
  <dc:creator>Ольга</dc:creator>
  <dc:description/>
  <cp:keywords/>
  <dc:language>en-US</dc:language>
  <cp:lastModifiedBy>Zakupki</cp:lastModifiedBy>
  <cp:lastPrinted>2013-10-23T08:43:00Z</cp:lastPrinted>
  <dcterms:modified xsi:type="dcterms:W3CDTF">2022-02-21T06:51:00Z</dcterms:modified>
  <cp:revision>7</cp:revision>
  <dc:subject/>
  <dc:title>Приложение № 1 к Извещению</dc:title>
</cp:coreProperties>
</file>