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ДМИНИСТРАЦИЯ КРАСНОЯРСКОГО ГОРОДСКОГО ПОСЕЛЕНИЯ ЛЮБИНСКОГО МУНИЦИПАЛЬНОГО РАЙОН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9694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72.1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99694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72.1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28» сентября 2023 года № 244-п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 xml:space="preserve">открытого аукциона по продаже права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на заключение договора аренды земельного участк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ответствии с пунктом 1 статьи 39.6, статьями 39.11,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 Провести открытый по составу участников и по форме подачи заявок аукцион по продаже прав на заключение договора аренды земельного участка, сроком на 20 лет, из земель населенных пунктов, с кадастровым номером 55:11:020305:236, находящийся по адресу: 646176, Омская область, Любинский район, рп. Красный Яр, ул. Тарская, вид разрешенного использования: для индивидуального жилищного строительства, общей площадью 1258 кв. м. Согласно отчету «Об оценке рыночной стоимости годовой арендной платы объекта недвижимости» № 27/03/23 от 10.03.2023 величина ежегодной арендной платы составляет 10000,0 (Десять тысяч) рублей 00 копеек, задаток в размере составляет (20% от начальной стоимости) 2000,0 (Две тысячи) рублей 00 копеек, шаг аукциона в размере составляет (3% от начальной стоимости) 300,0 (Триста) рублей 00 копеек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hyperlink r:id="rId2">
        <w:r>
          <w:rPr>
            <w:rStyle w:val="InternetLink"/>
            <w:color w:val="000000"/>
            <w:sz w:val="22"/>
            <w:szCs w:val="22"/>
          </w:rPr>
          <w:t>lubin.omskportal.ru/ru/municipal/localAuthList/3-52-229-1/poseleniya/krasnoyarskoe_gorodskoe.html</w:t>
        </w:r>
      </w:hyperlink>
      <w:r>
        <w:rPr>
          <w:color w:val="000000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А.В. Василевский</w:t>
      </w:r>
      <w:r>
        <w:br w:type="page"/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44-п от 28 сентября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 –  специалист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Финкенфус Вера Николаевна – инспектор по земельным и имущественным вопросам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in.omskportal.ru/ru/municipal/localAuthList/3-52-229-1/poseleniya/krasnoyarskoe_gorodskoe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5:00Z</dcterms:created>
  <dc:creator>1</dc:creator>
  <dc:description/>
  <cp:keywords/>
  <dc:language>en-US</dc:language>
  <cp:lastModifiedBy>Zakupki</cp:lastModifiedBy>
  <cp:lastPrinted>2009-06-04T08:53:00Z</cp:lastPrinted>
  <dcterms:modified xsi:type="dcterms:W3CDTF">2023-09-27T10:40:00Z</dcterms:modified>
  <cp:revision>52</cp:revision>
  <dc:subject/>
  <dc:title>Любинский муниципальный район</dc:title>
</cp:coreProperties>
</file>