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28 сентября 2023 года № 244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lubin.omskportal.ru/ru/municipal/localAuthList/3-52-229-1/poseleniya/krasnoyarskoe_gorodskoe.html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9.09.2023 года</w:t>
      </w:r>
      <w:r>
        <w:rPr>
          <w:color w:val="000000"/>
          <w:sz w:val="24"/>
          <w:szCs w:val="24"/>
        </w:rPr>
        <w:t xml:space="preserve"> с 14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7.10.2023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30.10.2023 года</w:t>
      </w:r>
      <w:r>
        <w:rPr>
          <w:color w:val="000000"/>
          <w:sz w:val="24"/>
          <w:szCs w:val="24"/>
        </w:rPr>
        <w:t xml:space="preserve"> в 12 час 3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1.11.2023 года</w:t>
      </w:r>
      <w:r>
        <w:rPr>
          <w:color w:val="000000"/>
          <w:sz w:val="24"/>
          <w:szCs w:val="24"/>
        </w:rPr>
        <w:t xml:space="preserve"> в 08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20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разрешенное использование: для индивидуального жилищного строительства, кадастровый номер 55:11:</w:t>
      </w:r>
      <w:r>
        <w:rPr/>
        <w:t xml:space="preserve"> </w:t>
      </w:r>
      <w:r>
        <w:rPr>
          <w:bCs/>
        </w:rPr>
        <w:t xml:space="preserve">020305:236, площадью 1258 кв.м., местоположение: Омская область, Любинский район, р.п. Красный Яр, ул. Тарская. </w:t>
      </w:r>
    </w:p>
    <w:p>
      <w:pPr>
        <w:pStyle w:val="Western"/>
        <w:spacing w:before="0" w:after="0"/>
        <w:jc w:val="both"/>
        <w:rPr/>
      </w:pPr>
      <w:r>
        <w:rPr>
          <w:bCs/>
        </w:rPr>
        <w:t>Согласно отчету об оценке рыночной стоимости годовой арендной платы объекта недвижимости № 27/03/23 от 10.03.2023 величина ежегодной арендной платы составляет 10000,0 (Десять тысяч) рублей 00 копеек, задаток в размере составляет (20% от начальной стоимости) 2000,0 (Две тысячи) рублей 00 копеек, шаг аукциона в размере составляет (3% от начальной стоимости) 300,0 (Триста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305 236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3-09-27T11:08:00Z</dcterms:modified>
  <cp:revision>8</cp:revision>
  <dc:subject/>
  <dc:title>Приложение № 1</dc:title>
</cp:coreProperties>
</file>