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нформационное сообщение об Аукционе в электронной форме </w:t>
      </w:r>
    </w:p>
    <w:p>
      <w:pPr>
        <w:pStyle w:val="TextBodyIndent"/>
        <w:tabs>
          <w:tab w:val="clear" w:pos="708"/>
          <w:tab w:val="left" w:pos="0" w:leader="none"/>
        </w:tabs>
        <w:ind w:left="283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имущества, находящегося в собственности Красноярского городского поселения Любинского муниципального района Ом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09» августа 2023 г.                                                       </w:t>
        <w:tab/>
        <w:t xml:space="preserve">           р.п. Красный Яр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ик продаваемого имущества: Красноярское городское поселение Любинского муниципального района Омской области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, принявшего решение о проведении аукциона, реквизиты решения: Постановление Администрации Красноярского городского поселения Любинского муниципального района Омской области от 04.08.2023г. № 206-п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родавец: Администрация Красноярского городского поселения Люби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я продавца, почтовый адрес: 646176, Омская область, Любинский район, р.п. Красный Яр, ул. Первомайская, д. 12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k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ya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Контактный данные: 8(38175) 2-</w:t>
      </w:r>
      <w:r>
        <w:rPr>
          <w:color w:val="000000"/>
          <w:sz w:val="28"/>
          <w:szCs w:val="28"/>
          <w:lang w:val="en-US"/>
        </w:rPr>
        <w:t>86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0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Адрес сайта публикации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</w:t>
        </w:r>
        <w:r>
          <w:rPr>
            <w:rStyle w:val="InternetLink"/>
            <w:sz w:val="28"/>
            <w:szCs w:val="28"/>
            <w:lang w:val="en-US"/>
          </w:rPr>
          <w:t>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ом торгов выступает: ООО «РТС-тендер». (В соответствии с Постановлением Правительства РФ от 27.08.2012 № 860 (ред. от 26.09.2017)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127006, г. Москва, ул. Долгоруковская, д. 38, стр. 1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iSup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: +7 (499) 653-55-00, +7 (800) 500-7-500, факс: +7 (495) 733-95-19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дажа муниципального имущества </w:t>
      </w:r>
      <w:r>
        <w:rPr>
          <w:sz w:val="28"/>
          <w:szCs w:val="28"/>
        </w:rPr>
        <w:t xml:space="preserve">Красноярского городского поселения </w:t>
      </w:r>
      <w:r>
        <w:rPr>
          <w:color w:val="000000"/>
          <w:sz w:val="28"/>
          <w:szCs w:val="28"/>
        </w:rPr>
        <w:t>Любинского муниципального района Омской области осуществляется только в электронной форме, на официальном сайте ООО «РТС-тендер»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иема/подачи Заявок:</w:t>
      </w:r>
      <w:r>
        <w:rPr>
          <w:color w:val="000000"/>
          <w:sz w:val="28"/>
          <w:szCs w:val="28"/>
        </w:rPr>
        <w:t xml:space="preserve"> электронная площадка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начала подачи заявок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09.08.2023 года</w:t>
      </w:r>
      <w:r>
        <w:rPr>
          <w:color w:val="000000"/>
          <w:sz w:val="28"/>
          <w:szCs w:val="28"/>
        </w:rPr>
        <w:t xml:space="preserve"> с 15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окончания подачи заявок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06.09.2023 года</w:t>
      </w:r>
      <w:r>
        <w:rPr>
          <w:color w:val="000000"/>
          <w:sz w:val="28"/>
          <w:szCs w:val="28"/>
        </w:rPr>
        <w:t xml:space="preserve"> в 20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ача заявок осуществляется круглосуточно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определения участников аукциона,</w:t>
      </w:r>
      <w:r>
        <w:rPr>
          <w:color w:val="000000"/>
          <w:sz w:val="28"/>
          <w:szCs w:val="28"/>
        </w:rPr>
        <w:t xml:space="preserve"> проводимого в электронной форме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08.09.2023 года</w:t>
      </w:r>
      <w:r>
        <w:rPr>
          <w:color w:val="000000"/>
          <w:sz w:val="28"/>
          <w:szCs w:val="28"/>
        </w:rPr>
        <w:t xml:space="preserve"> в 12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Дата и время проведения аукциона: </w:t>
      </w:r>
      <w:r>
        <w:rPr>
          <w:color w:val="000000"/>
          <w:sz w:val="28"/>
          <w:szCs w:val="28"/>
          <w:u w:val="single"/>
        </w:rPr>
        <w:t>11.09.2023 года</w:t>
      </w:r>
      <w:r>
        <w:rPr>
          <w:color w:val="000000"/>
          <w:sz w:val="28"/>
          <w:szCs w:val="28"/>
        </w:rPr>
        <w:t xml:space="preserve"> с 08 час. 00 мин. по московскому времени. Аукцион проводится не позднее третьего рабочего дня со дня признания претендентов участниками аукциона (п. 4 ст. 18 ФЗ № 178-ФЗ)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проведения итогов аукцион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11.09.2023 года</w:t>
      </w:r>
      <w:r>
        <w:rPr>
          <w:color w:val="000000"/>
          <w:sz w:val="28"/>
          <w:szCs w:val="28"/>
        </w:rPr>
        <w:t xml:space="preserve"> с 08 час. 00 мин. по московскому времени до последнего предложения Участников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ХАРАКТЕРИСТИКА ИМУЩЕСТ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1. </w:t>
      </w:r>
      <w:r>
        <w:rPr>
          <w:sz w:val="28"/>
          <w:szCs w:val="28"/>
        </w:rPr>
        <w:t xml:space="preserve">Труба стальная, диаметр 159 мм, длина 400 п.м., толщина стенки 8 мм, год ввода в эксплуатацию – 2009, место хранения: Омская область, Любинский район, р.п. Красный Яр, ул. 40 лет Победы, 13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у об оценке рыночной стоимости движимого имущества № 37/07/23 от 10.07.2023 года начальная стоимость составляет 738939,87 (Семьсот тридцать восемь тысяч девятьсот тридцать девять) рублей 87 копеек, задаток в размере составляет (10% от начальной стоимости) 73893,99 (Семьдесят три тысячи восемьсот девяносто три) рубля 99 копеек, шаг аукциона в размере составляет (5% от начальной стоимости) 36946,99 (Тридцать шесть тысяч девятьсот сорок шесть) рублей 99 копе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СЛОВИЯ УЧАСТИЯ В АУКЦИОН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заявок и проведения аукциона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рганизатора торгов www.rts-tender.ru (далее - электронная площадка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на электронной площадке осуществляется без взимания плат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и срок приема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, с приложением электронных образов следующих документов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предоставляю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 Заявител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 предъявляю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ий личность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дно лицо имеет право подать только одну заяв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етендент приобретает статус участника аукциона с момента оформления протокола о признании претендентов участниками аукциона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приватизаци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в электронной форм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одачи предложений о цене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продаж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аукцион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5% от начальной цены лота и не изменяется в течение всего аукциона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</w:t>
      </w:r>
      <w:r>
        <w:rPr>
          <w:rFonts w:cs="Times New Roman" w:ascii="Times New Roman" w:hAnsi="Times New Roman"/>
          <w:sz w:val="28"/>
          <w:szCs w:val="28"/>
        </w:rPr>
        <w:t xml:space="preserve"> – продажа (приватизация)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и возврата задатка: 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несения задатка опреде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регламентом работы электр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Организатор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ts-tend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, указанный на официальном сайте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овские реквизиты: ФИЛИАЛ «КОРПОРАТИВНЫЙ» ПАО «СОВКОМБАНК»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ток вносится на счет –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06.09.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. Документом, подтверждающим поступление задатка на счет, указанный в извещении, является выписка с этого сче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отзыва претендентом заявк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дня окончания подачи (приема) заявок, поступивший от Претендента задаток подлежит возврату в срок, не позднее, чем 5 (пять) календарных дней со дня поступления уведомления об отзыве заяв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Процеду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астникам, за исключением победителя Процедуры или лица, признанного единственным участником аукциона, внесенный задаток возвращается в течение 5 (пяти) календарных дней с даты подведения итогов Процедур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ентам, не допущенным к участию в Процедуре, внесенный задаток возвращается в течение 5 (пяти) календарных дней со дня подписания протокола о признании претендентов участника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ка подана лицом, не уполномоченным претендентом на осуществление таких действи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одтверждено поступление в установленный срок задатка на счета, указанные в информационном сооб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 участия отдельных категорий физических лиц и юридических лиц в приватизаци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Покупателями муниципального имущества могут быть любые физические и юридические лица, за исключением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</w:t>
      </w:r>
      <w:r>
        <w:rPr>
          <w:rFonts w:cs="Times New Roman" w:ascii="Times New Roman" w:hAnsi="Times New Roman"/>
          <w:b/>
          <w:iCs/>
          <w:sz w:val="28"/>
          <w:szCs w:val="28"/>
        </w:rPr>
        <w:t>ничтожно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ется участник, предложивший наиболее высокую цену за объект торг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заключения договора купли-продажи имущества:</w:t>
      </w:r>
    </w:p>
    <w:p>
      <w:pPr>
        <w:pStyle w:val="Normal"/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течение 5 (пяти) рабочих дней с даты подведения итогов аукциона с победителем </w:t>
      </w:r>
      <w:r>
        <w:rPr>
          <w:sz w:val="28"/>
          <w:szCs w:val="28"/>
        </w:rPr>
        <w:t xml:space="preserve">или лицом, признанным единственным участником аукциона, </w:t>
      </w:r>
      <w:r>
        <w:rPr>
          <w:spacing w:val="-2"/>
          <w:sz w:val="28"/>
          <w:szCs w:val="28"/>
        </w:rPr>
        <w:t>заключается договор купли-продажи. (п.14 ст.18 ФЗ №178-ФЗ от 21.12.2001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сроки платежа, необходимые реквизиты счетов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обедителем аукциона в соответствии с договором купли-продажи единовременно путем перечисления денежных средств за исключением задатка, на расчетный счет Получателя. Денежные средства перечисляются в бюджет Красноярского городского поселения Любинского муниципального района Омской области. 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чет для перечисления денежных средств по договору купли-продажи будет указан в договоре купли-продажи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№178-ФЗ от 21.12.2001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Администрацию Красноярского городского поселения Любинского муниципального района Омской области. Дата и время осмотра по согласованию со специалистом по тел.8 (38175) 2-86-00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ми проведения продажи муниципального имущества, условиями договора купли-продажи, можно на официальном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рганизатора электронных торгов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дробную информацию можно получить в Администрации Красноярского городского поселения Любинского муниципального района Омской области в рабочие дни с понедельника по четверг с 8.30 до 17.45 часов, в пятницу с 8.30 до 16.30 часов, обеденный перерыв с 13.00 до 14.00 местного времени, по адресу: Омская область, Любинский район, р.п. Красный Яр, ул. Первомайская, д. 12, этаж 2, каб. 4, тел. 8(38175) 2-86-00 и (или) на сайте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mailto:iSupport@rts-tender.ru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help.rts-tender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hyperlink" Target="consultantplus://offline/ref=47DA40385C4FE2E6FD40B5089D57F94D6AD00E2061C6EACBDAF54FAEE3a8QBE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hyperlink" Target="http://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7:00Z</dcterms:created>
  <dc:creator>Ольга</dc:creator>
  <dc:description/>
  <cp:keywords/>
  <dc:language>en-US</dc:language>
  <cp:lastModifiedBy>Zakupki</cp:lastModifiedBy>
  <cp:lastPrinted>2022-10-10T17:03:00Z</cp:lastPrinted>
  <dcterms:modified xsi:type="dcterms:W3CDTF">2023-08-09T10:31:00Z</dcterms:modified>
  <cp:revision>22</cp:revision>
  <dc:subject/>
  <dc:title>Информационное сообщение о продаже муниципального имущества</dc:title>
</cp:coreProperties>
</file>