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 КРАСНОЯРСКОГО  ГОРОД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4 августа 2023 года</w:t>
        <w:tab/>
        <w:t>№ 206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Красный Я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  <w:r>
        <w:rPr>
          <w:color w:val="000000"/>
          <w:sz w:val="26"/>
          <w:szCs w:val="26"/>
        </w:rPr>
        <w:t>открытого аукциона по продаже стальной трубы, находящейся в собственности Красноярского городского поселения Любинского муниципального района Ом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решением Совета Красноярского городского поселения от 29 ноября 2005 года № 2 «Об управлении муниципальной собственностью Красноярского городского поселения», </w:t>
      </w:r>
      <w:r>
        <w:rPr>
          <w:sz w:val="26"/>
          <w:szCs w:val="26"/>
        </w:rPr>
        <w:t>руководствуясь Уставом Красноярского городского поселения Любинского муниципального района Омской области, Администрация Красноярского городского поселения Любинского муниципального района Омской области, 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 Провести </w:t>
      </w:r>
      <w:r>
        <w:rPr>
          <w:sz w:val="26"/>
          <w:szCs w:val="26"/>
        </w:rPr>
        <w:t>открытый аукцион по продаже движимого имущества: труба стальная</w:t>
      </w:r>
      <w:r>
        <w:rPr>
          <w:color w:val="000000"/>
          <w:sz w:val="26"/>
          <w:szCs w:val="26"/>
        </w:rPr>
        <w:t>, диаметр 159 мм, длина 400 п.м., толщина стенки 8 мм, год ввода в эксплуатацию – 2009</w:t>
      </w:r>
      <w:r>
        <w:rPr>
          <w:sz w:val="26"/>
          <w:szCs w:val="26"/>
        </w:rPr>
        <w:t>, место хранения: Омская область, Любинский район, р.п. Красный Яр, ул. 40 лет Победы, 13. Согласно отчету об оценке рыночной стоимости движимого имущества № 37/07/23 от 10.07.2023 года начальная стоимость составляет 738939,87 (Семьсот тридцать восемь тысяч девятьсот тридцать девять) рублей 87 копеек, задаток в размере составляет (10% от начальной стоимости) 73893,99 (Семьдесят три тысячи восемьсот девяносто три) рубля 99 копеек, шаг аукциона в размере составляет (5% от начальной стоимости) 36946,99 (Тридцать шесть тысяч девятьсот сорок шесть) рублей 99 копее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состав комиссии по проведению аукциона (согласно приложению №1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3. Специалисту в сфере закупок Администрации Красноярского городского поселения (Чхуну В.Ю.) опубликовать настоящее постановление и извещение о проведении открытого аукциона в газете "Красноярский муниципальный вестник", разместить на официальном сайте Красноярского городского поселения Любинского муниципального района Омской области </w:t>
      </w:r>
      <w:hyperlink r:id="rId2">
        <w:r>
          <w:rPr>
            <w:rStyle w:val="InternetLink"/>
            <w:color w:val="000000"/>
            <w:sz w:val="22"/>
            <w:szCs w:val="22"/>
          </w:rPr>
          <w:t>lubin.omskportal.ru/ru/municipal/localAuthList/3-52-229-1/poseleniya/krasnoyarskoe_gorodskoe.html</w:t>
        </w:r>
      </w:hyperlink>
      <w:r>
        <w:rPr>
          <w:color w:val="000000"/>
          <w:sz w:val="26"/>
          <w:szCs w:val="26"/>
        </w:rPr>
        <w:t xml:space="preserve"> и на официальном сайте Российской Федерации для размещения информации о проведении торгов </w:t>
      </w:r>
      <w:r>
        <w:rPr>
          <w:color w:val="000000"/>
          <w:sz w:val="26"/>
          <w:szCs w:val="26"/>
          <w:lang w:val="en-US"/>
        </w:rPr>
        <w:t>tor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информационно-коммуникационной сети "Интернет", а также на официальном сайте оператора электронной площадки www.rts-tender.ru, в сроки, установленные законом, организовать работу по приему документов и предоставлению информации претендентам на участие в аукционе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</w:t>
      </w:r>
      <w:r>
        <w:rPr>
          <w:sz w:val="26"/>
          <w:szCs w:val="26"/>
        </w:rPr>
        <w:t xml:space="preserve"> оставляю за соб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  <w:t>Глава Красноярского городского поселения                                            А.В. Василевский</w:t>
      </w:r>
      <w:r>
        <w:br w:type="page"/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Style15"/>
        <w:ind w:left="6257" w:hanging="625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ind w:left="6257" w:hanging="14"/>
        <w:rPr/>
      </w:pPr>
      <w:r>
        <w:rPr>
          <w:sz w:val="24"/>
          <w:szCs w:val="24"/>
        </w:rPr>
        <w:t>Красноярского городского поселения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№ </w:t>
      </w:r>
      <w:r>
        <w:rPr>
          <w:sz w:val="24"/>
          <w:szCs w:val="24"/>
          <w:lang w:val="en-US"/>
        </w:rPr>
        <w:t>206</w:t>
      </w:r>
      <w:r>
        <w:rPr>
          <w:sz w:val="24"/>
          <w:szCs w:val="24"/>
        </w:rPr>
        <w:t xml:space="preserve">-п от 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</w:rPr>
        <w:t xml:space="preserve"> августа 202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Соста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комиссии по проведению аукци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хун Владислав Юрьевич – специалист в сфере закупок Администрации Красноярского городского поселения, председател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иселева Наталья Витальевна     –  инспектор по основной деятельности </w:t>
      </w:r>
    </w:p>
    <w:p>
      <w:pPr>
        <w:pStyle w:val="Normal"/>
        <w:shd w:fill="FFFFFF" w:val="clear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дминистрации Красноярского городского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еления,  секретар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hd w:fill="FFFFFF" w:val="clear"/>
        <w:ind w:left="5301" w:hanging="51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Финкенфус Вера Николаевна – инспектор по земельным и имущественным вопросам Администрации Красноярского городского поселения;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Машинская Юлия Владимировна – ведущий специалист Администрации Краснояр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евякина Наталья Петровна – главный специалист Администрации Красноярского городского поселения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735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bin.omskportal.ru/ru/municipal/localAuthList/3-52-229-1/poseleniya/krasnoyarskoe_gorodskoe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21:00Z</dcterms:created>
  <dc:creator>1</dc:creator>
  <dc:description/>
  <cp:keywords/>
  <dc:language>en-US</dc:language>
  <cp:lastModifiedBy>Zakupki</cp:lastModifiedBy>
  <cp:lastPrinted>2016-05-11T09:39:00Z</cp:lastPrinted>
  <dcterms:modified xsi:type="dcterms:W3CDTF">2023-08-07T10:58:00Z</dcterms:modified>
  <cp:revision>80</cp:revision>
  <dc:subject/>
  <dc:title>Любинский муниципальный район</dc:title>
</cp:coreProperties>
</file>